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6858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6260</wp:posOffset>
                </wp:positionH>
                <wp:positionV relativeFrom="paragraph">
                  <wp:posOffset>-194945</wp:posOffset>
                </wp:positionV>
                <wp:extent cx="1534795" cy="512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40.35pt;mso-wrap-distance-left:9.05pt;mso-wrap-distance-right:9.05pt;mso-wrap-distance-top:0pt;mso-wrap-distance-bottom:0pt;margin-top:-15.35pt;mso-position-vertical-relative:text;margin-left:3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июня 2024 г.</w:t>
        <w:tab/>
        <w:tab/>
        <w:tab/>
        <w:tab/>
        <w:tab/>
        <w:t xml:space="preserve">     </w:t>
        <w:tab/>
        <w:tab/>
        <w:t xml:space="preserve">    </w:t>
        <w:tab/>
        <w:tab/>
        <w:t xml:space="preserve">           № 17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ЗАТО Озерный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Ф, со статьями 18 и 25 Устава ЗАТО Озерный Тверской области, Дума ЗАТО Озерный решила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ЗАТО Озерный за 2023 год (далее – ЗАТО Озерный) по доходам в сумме 504 131,0 тыс. руб., по расходам - в сумме 511 796,7 тыс. руб., с дефицитом бюджета ЗАТО Озерный в сумме 7 665,7 т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Утвердить исполн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источникам финансирования дефицита бюджета ЗАТО Озерный на 2023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- по </w:t>
      </w:r>
      <w:r>
        <w:rPr>
          <w:color w:val="000000"/>
          <w:sz w:val="28"/>
          <w:szCs w:val="28"/>
        </w:rPr>
        <w:t xml:space="preserve">поступлению доходов в бюджет ЗАТО Озерный за 2023 год </w:t>
      </w:r>
      <w:r>
        <w:rPr>
          <w:color w:val="000000"/>
          <w:spacing w:val="2"/>
          <w:sz w:val="28"/>
          <w:szCs w:val="28"/>
          <w:shd w:fill="FFFFFF" w:val="clear"/>
        </w:rPr>
        <w:t xml:space="preserve">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 и подразделам классификации расходов бюджетов на 2023 год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ведомственной структуре расходов бюджета ЗАТО Озерный на 2023 год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3 год согласно приложению 6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общему объему бюджетных ассигнований, направляемых на исполнение публичных нормативных обязательств на 2023 год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14.06.2024 № 1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140"/>
        <w:gridCol w:w="429"/>
        <w:gridCol w:w="3965"/>
        <w:gridCol w:w="142"/>
        <w:gridCol w:w="1417"/>
        <w:gridCol w:w="1418"/>
        <w:gridCol w:w="283"/>
      </w:tblGrid>
      <w:tr>
        <w:trPr>
          <w:trHeight w:val="825" w:hRule="atLeast"/>
        </w:trPr>
        <w:tc>
          <w:tcPr>
            <w:tcW w:w="1034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  <w:br/>
              <w:t>на 2023 год</w:t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2025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3 год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4 г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0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49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65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5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8 0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4 13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0 00 0090 5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8 0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4 13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5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8 0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4 13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5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8 0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04 13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6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5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 796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 10 50200 00 0090 6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 5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796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6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 5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796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61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 5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796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9 00 0 00000 00 0000 00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источников финансирования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49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65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2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14.06.2024 № 17</w:t>
      </w:r>
    </w:p>
    <w:p>
      <w:pPr>
        <w:pStyle w:val="Normal"/>
        <w:ind w:left="5677" w:firstLine="37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доходов в бюджет ЗАТО Озерный за 2023 год</w:t>
      </w:r>
    </w:p>
    <w:p>
      <w:pPr>
        <w:pStyle w:val="Normal"/>
        <w:widowControl w:val="false"/>
        <w:autoSpaceDE w:val="false"/>
        <w:ind w:left="7920" w:firstLine="720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left="7920" w:hanging="0"/>
        <w:jc w:val="both"/>
        <w:rPr/>
      </w:pPr>
      <w:r>
        <w:rPr/>
        <w:t xml:space="preserve">             </w:t>
      </w:r>
      <w:r>
        <w:rPr/>
        <w:t>тыс. руб.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960"/>
        <w:gridCol w:w="1292"/>
        <w:gridCol w:w="1417"/>
      </w:tblGrid>
      <w:tr>
        <w:trPr>
          <w:trHeight w:val="7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на 01.01.2024 год</w:t>
            </w:r>
          </w:p>
        </w:tc>
      </w:tr>
      <w:tr>
        <w:trPr>
          <w:trHeight w:val="1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 0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 775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7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087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7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087,0</w:t>
            </w:r>
          </w:p>
        </w:tc>
      </w:tr>
      <w:tr>
        <w:trPr>
          <w:trHeight w:val="15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180,7</w:t>
            </w:r>
          </w:p>
        </w:tc>
      </w:tr>
      <w:tr>
        <w:trPr>
          <w:trHeight w:val="21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3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3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8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3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6,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1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4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12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3</w:t>
            </w:r>
          </w:p>
        </w:tc>
      </w:tr>
      <w:tr>
        <w:trPr>
          <w:trHeight w:val="21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5,3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20,3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7,9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1,9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1,9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6,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6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11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,4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,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6,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</w:t>
            </w:r>
          </w:p>
        </w:tc>
      </w:tr>
      <w:tr>
        <w:trPr>
          <w:trHeight w:val="27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54,9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7,3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8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8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6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7,6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7,6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7,6</w:t>
            </w:r>
          </w:p>
        </w:tc>
      </w:tr>
      <w:tr>
        <w:trPr>
          <w:trHeight w:val="48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2000 00 0000 1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0 00 0000 1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4 04 0000 1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9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3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4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5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</w:tr>
      <w:tr>
        <w:trPr>
          <w:trHeight w:val="15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</w:tr>
      <w:tr>
        <w:trPr>
          <w:trHeight w:val="13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3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</w:tr>
      <w:tr>
        <w:trPr>
          <w:trHeight w:val="17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0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</w:tr>
      <w:tr>
        <w:trPr>
          <w:trHeight w:val="14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4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</w:t>
            </w:r>
          </w:p>
        </w:tc>
      </w:tr>
      <w:tr>
        <w:trPr>
          <w:trHeight w:val="12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0 00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</w:t>
            </w:r>
          </w:p>
        </w:tc>
      </w:tr>
      <w:tr>
        <w:trPr>
          <w:trHeight w:val="12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30 1 0000 1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</w:t>
            </w:r>
          </w:p>
        </w:tc>
      </w:tr>
      <w:tr>
        <w:trPr>
          <w:trHeight w:val="24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15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7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лесопарковой зоне напротив дома № 4 по ул. Уварова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2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игрового комплекса для благоустройства детской площадки в районе жилого дома № 23 по ул. Ленинградской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4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 9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 355,8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 9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 491,3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6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609,3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6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609,3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9,0</w:t>
            </w:r>
          </w:p>
        </w:tc>
      </w:tr>
      <w:tr>
        <w:trPr>
          <w:trHeight w:val="55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449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654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3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5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029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78,7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78,7</w:t>
            </w:r>
          </w:p>
        </w:tc>
      </w:tr>
      <w:tr>
        <w:trPr>
          <w:trHeight w:val="21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2,1</w:t>
            </w:r>
          </w:p>
        </w:tc>
      </w:tr>
      <w:tr>
        <w:trPr>
          <w:trHeight w:val="21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5,6</w:t>
            </w:r>
          </w:p>
        </w:tc>
      </w:tr>
      <w:tr>
        <w:trPr>
          <w:trHeight w:val="69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8,1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8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932,4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932,4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7,3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городских округов (на укрепление материально-технической базы муниципальных общеобразовательных организаций)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19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0,5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50,5</w:t>
            </w:r>
          </w:p>
        </w:tc>
      </w:tr>
      <w:tr>
        <w:trPr>
          <w:trHeight w:val="55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4,4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6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5,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22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6,4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43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осуществление единовременной выплаты к началу учебного года работникам муниципальных образовательных организац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44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изготовление и установку памятников в муниципальных образованиях Тверской области известным гражданам региона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48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3,4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 по поддержке местных инициатив, устройство детской игровой площадки в лесопарковой зоне напротив дома № 4 по ул. Уварова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2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,7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игрового комплекса для благоустройства детской площадки в районе жилого дома № 23 по ул. Ленинградской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4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7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 449,9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,8</w:t>
            </w:r>
          </w:p>
        </w:tc>
      </w:tr>
      <w:tr>
        <w:trPr>
          <w:trHeight w:val="13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1,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7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,7</w:t>
            </w:r>
          </w:p>
        </w:tc>
      </w:tr>
      <w:tr>
        <w:trPr>
          <w:trHeight w:val="21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5,0</w:t>
            </w:r>
          </w:p>
        </w:tc>
      </w:tr>
      <w:tr>
        <w:trPr>
          <w:trHeight w:val="11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5,0</w:t>
            </w:r>
          </w:p>
        </w:tc>
      </w:tr>
      <w:tr>
        <w:trPr>
          <w:trHeight w:val="23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32,2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32,2</w:t>
            </w:r>
          </w:p>
        </w:tc>
      </w:tr>
      <w:tr>
        <w:trPr>
          <w:trHeight w:val="55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68,0</w:t>
            </w:r>
          </w:p>
        </w:tc>
      </w:tr>
      <w:tr>
        <w:trPr>
          <w:trHeight w:val="21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13,1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14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55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2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233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3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3 0400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3 04099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41,5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1,5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1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8 0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4 131,0</w:t>
            </w:r>
          </w:p>
        </w:tc>
      </w:tr>
    </w:tbl>
    <w:p>
      <w:pPr>
        <w:pStyle w:val="Normal"/>
        <w:widowControl w:val="false"/>
        <w:autoSpaceDE w:val="false"/>
        <w:ind w:left="7920" w:hanging="0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>3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14.06.2024 № 17 </w:t>
      </w:r>
    </w:p>
    <w:tbl>
      <w:tblPr>
        <w:tblW w:w="104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1060"/>
        <w:gridCol w:w="317"/>
        <w:gridCol w:w="1495"/>
        <w:gridCol w:w="3891"/>
        <w:gridCol w:w="54"/>
        <w:gridCol w:w="1418"/>
        <w:gridCol w:w="265"/>
        <w:gridCol w:w="1152"/>
        <w:gridCol w:w="535"/>
        <w:gridCol w:w="34"/>
      </w:tblGrid>
      <w:tr>
        <w:trPr>
          <w:trHeight w:val="1200" w:hRule="atLeast"/>
        </w:trPr>
        <w:tc>
          <w:tcPr>
            <w:tcW w:w="10492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F44"/>
            <w:r>
              <w:rPr>
                <w:sz w:val="28"/>
                <w:szCs w:val="28"/>
              </w:rPr>
              <w:t xml:space="preserve">Распределение бюджетных ассигнований бюджета ЗАТО Озерный по разделам и подразделам классификации расходов бюджетов на 2023 год </w:t>
            </w:r>
            <w:bookmarkEnd w:id="0"/>
          </w:p>
        </w:tc>
      </w:tr>
      <w:tr>
        <w:trPr>
          <w:trHeight w:val="375" w:hRule="atLeast"/>
        </w:trPr>
        <w:tc>
          <w:tcPr>
            <w:tcW w:w="16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, раздел, подраздел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3 год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4 г.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56 223,9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54 922,2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026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959,0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997,9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997,9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724,8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551,8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 894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 894,4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500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0 080,7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9 519,1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340,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340,4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40,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40,4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217,0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4 820,3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97,7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97,7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345,3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031,2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045,2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005,5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428,8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85,9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3 477,7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3 130,8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3 391,7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3 044,8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86,0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86,0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9 331,4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36 734,1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7 085,1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6 804,6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2 246,3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9 929,5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301 124,8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301 068,7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7 564,0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7 562,7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3 315,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3 315,4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5 070,3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5 070,3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316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93,4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4 858,6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4 826,9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48 444,5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48 410,8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4 292,0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4 291,4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152,5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 119,4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945,5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4 948,5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123,7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130,0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821,8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818,5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21 650,7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21 650,7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1 650,7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1 650,7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770,2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5 770,2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824,5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 824,5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945,7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945,7   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 526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1 796,7</w:t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4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14.06.2024 № 17 </w:t>
      </w:r>
    </w:p>
    <w:p>
      <w:pPr>
        <w:pStyle w:val="Normal"/>
        <w:ind w:left="5677" w:firstLine="37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7"/>
        <w:gridCol w:w="600"/>
        <w:gridCol w:w="4906"/>
        <w:gridCol w:w="1276"/>
        <w:gridCol w:w="1417"/>
      </w:tblGrid>
      <w:tr>
        <w:trPr>
          <w:trHeight w:val="1470" w:hRule="atLeast"/>
        </w:trPr>
        <w:tc>
          <w:tcPr>
            <w:tcW w:w="102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9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3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4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5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 79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22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2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95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9,0</w:t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3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парат Думы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5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7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5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0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6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8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5,5</w:t>
            </w:r>
          </w:p>
        </w:tc>
      </w:tr>
      <w:tr>
        <w:trPr>
          <w:trHeight w:val="3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9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9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0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0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1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финансовых резер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8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1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8,2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4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Управление муниципальным имуществом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7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"Управление имуществом и земельными ресурсам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7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ирования капитального ремонта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ъектов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4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4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МКУ "АТС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4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5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 учреждений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3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2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1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сячника гражданской обороны на территор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евременное исполнение и освежение запасов 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</w:tr>
      <w:tr>
        <w:trPr>
          <w:trHeight w:val="2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дрение элементов АПК "Безопасный город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онкурса "Безопасное колес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онкурсов рисунков, плакатов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7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3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9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44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9,9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Дорожное хозяйство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28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98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7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60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и ремонт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5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1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5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1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и ремонт улично-дорожной сети в ЗАТО Озерны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мочный и текущий ремонт улично-дорожной сет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спортизация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БУ "Дорсервис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8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Управление муниципальным имуществом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"Управление имуществом и земельными ресурсам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в отношени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33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3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0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Повышение энергетической эффективности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снабжение муниципаль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9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0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7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7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8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котельных и оборудования котель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2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Жилищно-коммунальное хозяйство и энергетик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2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92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Развитие и благоустройство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2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92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детских и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комфорт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>
          <w:trHeight w:val="5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реализацию программ по поддержке местных инициатив в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реализацию программ по поддержке местных инициатив в тверской области, приобретение игрового комплекса для благоустройства детской площадки в районе жилого дома №23 по ул. Ленинградской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по поддержке местных инициатив в Тверской области, устройство детской игровой площадки в лесопарковой зоне напротив дома №4 по ул. Уварова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по поддержке местных инициатив в Тверской области, приобретение игрового комплекса для благоустройства детской площадки в районе жилого дома №23 по ул. Ленинградской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детского игрового оборудования на дворовой территории закрытого административно-территориального образования "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памятника первому командующему Ракетными войсками стратегического назначения Неделину Митрофану Иванович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9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18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детских игровых комплек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18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 1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 06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5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56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дошко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94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943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1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1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5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снащение муниципальных образовательных организаций, реализующих программы дошкольного образования, уличными игровыми комплекс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5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5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дошкольных образовательных учреждений ЗАТО Озерный уличными игровыми комплекс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5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дошко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6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3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3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3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31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8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899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8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89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58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ов в рамках поддержки школьных инициатив Тверской области в МБОУ СОШ №1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ов в рамках поддержки школьных инициатив Тверской области в МБОУ СОШ №2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образовательных проектов в рамках поддержки школьных инициатив в МБОУ СОШ №1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образовательных проектов в рамках поддержки школьных инициатив в МБОУ СОШ №2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51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51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85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85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B517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B517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иление технической укрепленности объектов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7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70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4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43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4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43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1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19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9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9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МБУ ДО "ДШ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иление технической укрепленности объектов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МБОУ ДОД "ДШ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,4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Молодежь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Патриотическое и гражданское воспитание молодых гражда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5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2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8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57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ивающая подпрограм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0,9</w:t>
            </w:r>
          </w:p>
        </w:tc>
      </w:tr>
      <w:tr>
        <w:trPr>
          <w:trHeight w:val="7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методический кабинет отдела образования администрации ЗАТО Озерный и централизованную бухгалтерию отдела образования администрац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4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8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8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 учреждений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9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отдела образования администрац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4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1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91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1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91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1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13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овышение заработной платы работникам учреждений культуры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государственную поддержку отрасли культуры (в части мероприятий по модернизации библиотек в части комплектования книжного фонд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Жилищно-коммунальное хозяйство и энергетик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16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2 "Развитие и благоустройство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16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изготовление и установку памятников в муниципальных образованиях Тверской области известным гражданам реги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1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памятников в муниципальных образованиях Тверской области известным гражданам реги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1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учреждениях культу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5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19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ивающая подпрограм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2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ультуры и спорт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7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4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Адресные меры поддержк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енсионное обеспеч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ыплаты к государственной пен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1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8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8,5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Физическая культура и спорт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1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15,4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учреждениях 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2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4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5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 14.06.2024 № 17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6050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436"/>
        <w:gridCol w:w="567"/>
        <w:gridCol w:w="4394"/>
        <w:gridCol w:w="1276"/>
        <w:gridCol w:w="1417"/>
      </w:tblGrid>
      <w:tr>
        <w:trPr>
          <w:trHeight w:val="450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1" w:name="RANGE!A1%3AG593"/>
            <w:r>
              <w:rPr>
                <w:bCs/>
                <w:sz w:val="28"/>
                <w:szCs w:val="28"/>
              </w:rPr>
              <w:t xml:space="preserve">Ведомственная структура расходов бюджета ЗАТО Озерный на 2023 год </w:t>
            </w:r>
            <w:bookmarkEnd w:id="1"/>
          </w:p>
        </w:tc>
      </w:tr>
      <w:tr>
        <w:trPr>
          <w:trHeight w:val="450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2023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24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7 52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1 79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 75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 39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83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82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59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59,0</w:t>
            </w:r>
          </w:p>
        </w:tc>
      </w:tr>
      <w:tr>
        <w:trPr>
          <w:trHeight w:val="1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59,0</w:t>
            </w:r>
          </w:p>
        </w:tc>
      </w:tr>
      <w:tr>
        <w:trPr>
          <w:trHeight w:val="3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8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7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551,8</w:t>
            </w:r>
          </w:p>
        </w:tc>
      </w:tr>
      <w:tr>
        <w:trPr>
          <w:trHeight w:val="3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51,8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05,1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6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8,3</w:t>
            </w:r>
          </w:p>
        </w:tc>
      </w:tr>
      <w:tr>
        <w:trPr>
          <w:trHeight w:val="7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5,5</w:t>
            </w:r>
          </w:p>
        </w:tc>
      </w:tr>
      <w:tr>
        <w:trPr>
          <w:trHeight w:val="20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2</w:t>
            </w:r>
          </w:p>
        </w:tc>
      </w:tr>
      <w:tr>
        <w:trPr>
          <w:trHeight w:val="5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</w:t>
            </w:r>
          </w:p>
        </w:tc>
      </w:tr>
      <w:tr>
        <w:trPr>
          <w:trHeight w:val="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58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31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,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</w:tr>
      <w:tr>
        <w:trPr>
          <w:trHeight w:val="3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 7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4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4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 7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41,0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5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3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0,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4</w:t>
            </w:r>
          </w:p>
        </w:tc>
      </w:tr>
      <w:tr>
        <w:trPr>
          <w:trHeight w:val="7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2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1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82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,7</w:t>
            </w:r>
          </w:p>
        </w:tc>
      </w:tr>
      <w:tr>
        <w:trPr>
          <w:trHeight w:val="3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7</w:t>
            </w:r>
          </w:p>
        </w:tc>
      </w:tr>
      <w:tr>
        <w:trPr>
          <w:trHeight w:val="3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31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,2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4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0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</w:tr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5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0</w:t>
            </w:r>
          </w:p>
        </w:tc>
      </w:tr>
      <w:tr>
        <w:trPr>
          <w:trHeight w:val="1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1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1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</w:t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1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1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5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45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10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39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044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9,9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8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28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8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06,4</w:t>
            </w:r>
          </w:p>
        </w:tc>
      </w:tr>
      <w:tr>
        <w:trPr>
          <w:trHeight w:val="3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1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5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15,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0,8</w:t>
            </w:r>
          </w:p>
        </w:tc>
      </w:tr>
      <w:tr>
        <w:trPr>
          <w:trHeight w:val="3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портизация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8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33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73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80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0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0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7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7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8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6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котельных и оборудования котель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6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2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92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2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2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3,5</w:t>
            </w:r>
          </w:p>
        </w:tc>
      </w:tr>
      <w:tr>
        <w:trPr>
          <w:trHeight w:val="3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8,1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3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4,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игрового комплекса для благоустройства детской площадки в районе жилого дома №23 по ул. Ленинградской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лесопарковой зоне напротив дома №4 по ул. Уварова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игрового комплекса для благоустройства детской площадки в районе жилого дома №23 по ул. Ленинградской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ого игрового оборудования на дворовой территории закрытого административно-территориального образования "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амятника первому командующему Ракетными войсками стратегического назначения Неделину Митрофану Иванович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9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игровых комплек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2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9</w:t>
            </w:r>
          </w:p>
        </w:tc>
      </w:tr>
      <w:tr>
        <w:trPr>
          <w:trHeight w:val="5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1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16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16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16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изготовление и установку памятников в муниципальных образованиях Тверской области известным гражданам реги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7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7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установка памятников в муниципальных образованиях Тверской области известным гражданам реги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0,0</w:t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7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4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4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4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9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9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9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9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0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0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1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0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02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18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18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18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18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0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0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9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МБУ ДО "ДШ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22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19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07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07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1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1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1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13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3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3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3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3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3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3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9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в части мероприятий по модернизации библиотек в части комплектования книжного фонд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5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19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2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5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5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5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65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1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15,4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9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98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9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98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 29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 25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8 4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8 43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 5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 56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66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66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66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66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94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943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71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71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снащение муниципальных образовательных организаций, реализующих программы дошкольного образования, уличными игровыми комплекс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5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5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дошкольных образовательных учреждений ЗАТО Озерный уличными игровыми комплекс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5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дошко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2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26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3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3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 3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 31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8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899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8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89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58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0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 в 2023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4,6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1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51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85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85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3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8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иление технической укрепленности объектов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88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886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3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3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1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19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9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9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1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учебного года работникам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иление технической укрепленности объектов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2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</w:tr>
      <w:tr>
        <w:trPr>
          <w:trHeight w:val="3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48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455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8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57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9,6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ков в социально значимых региональных прое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,6</w:t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,2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6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5</w:t>
            </w:r>
          </w:p>
        </w:tc>
      </w:tr>
      <w:tr>
        <w:trPr>
          <w:trHeight w:val="2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40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40,9</w:t>
            </w:r>
          </w:p>
        </w:tc>
      </w:tr>
      <w:tr>
        <w:trPr>
          <w:trHeight w:val="2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6,4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5,0</w:t>
            </w:r>
          </w:p>
        </w:tc>
      </w:tr>
      <w:tr>
        <w:trPr>
          <w:trHeight w:val="3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9,5</w:t>
            </w:r>
          </w:p>
        </w:tc>
      </w:tr>
      <w:tr>
        <w:trPr>
          <w:trHeight w:val="2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8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8,8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3,8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4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8</w:t>
            </w:r>
          </w:p>
        </w:tc>
      </w:tr>
      <w:tr>
        <w:trPr>
          <w:trHeight w:val="2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</w:tr>
      <w:tr>
        <w:trPr>
          <w:trHeight w:val="2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18,5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18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8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8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8,5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4,6</w:t>
            </w:r>
          </w:p>
        </w:tc>
      </w:tr>
      <w:tr>
        <w:trPr>
          <w:trHeight w:val="3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2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26,1</w:t>
            </w:r>
          </w:p>
        </w:tc>
      </w:tr>
      <w:tr>
        <w:trPr>
          <w:trHeight w:val="1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49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00,1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49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00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0,2</w:t>
            </w:r>
          </w:p>
        </w:tc>
      </w:tr>
      <w:tr>
        <w:trPr>
          <w:trHeight w:val="2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0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2,4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6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,0</w:t>
            </w:r>
          </w:p>
        </w:tc>
      </w:tr>
      <w:tr>
        <w:trPr>
          <w:trHeight w:val="3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79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79,9</w:t>
            </w:r>
          </w:p>
        </w:tc>
      </w:tr>
      <w:tr>
        <w:trPr>
          <w:trHeight w:val="1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6,0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5</w:t>
            </w:r>
          </w:p>
        </w:tc>
      </w:tr>
      <w:tr>
        <w:trPr>
          <w:trHeight w:val="1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7,5</w:t>
            </w:r>
          </w:p>
        </w:tc>
      </w:tr>
      <w:tr>
        <w:trPr>
          <w:trHeight w:val="2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</w:tr>
      <w:tr>
        <w:trPr>
          <w:trHeight w:val="1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7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7,1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8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8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97,9</w:t>
            </w:r>
          </w:p>
        </w:tc>
      </w:tr>
      <w:tr>
        <w:trPr>
          <w:trHeight w:val="2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97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97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7,9</w:t>
            </w:r>
          </w:p>
        </w:tc>
      </w:tr>
      <w:tr>
        <w:trPr>
          <w:trHeight w:val="23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3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4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8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,5</w:t>
            </w:r>
          </w:p>
        </w:tc>
      </w:tr>
      <w:tr>
        <w:trPr>
          <w:trHeight w:val="1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4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55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6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Normal"/>
        <w:ind w:left="60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4.06.2024 № 17</w:t>
      </w:r>
    </w:p>
    <w:p>
      <w:pPr>
        <w:pStyle w:val="Normal"/>
        <w:ind w:left="60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050" w:hanging="0"/>
        <w:rPr/>
      </w:pPr>
      <w:r>
        <w:rPr/>
      </w:r>
    </w:p>
    <w:tbl>
      <w:tblPr>
        <w:tblW w:w="971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0"/>
        <w:gridCol w:w="5100"/>
        <w:gridCol w:w="1160"/>
        <w:gridCol w:w="1374"/>
      </w:tblGrid>
      <w:tr>
        <w:trPr>
          <w:trHeight w:val="1125" w:hRule="atLeast"/>
        </w:trPr>
        <w:tc>
          <w:tcPr>
            <w:tcW w:w="97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%3AE457"/>
            <w:r>
              <w:rPr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3 год </w:t>
            </w:r>
            <w:bookmarkEnd w:id="2"/>
          </w:p>
        </w:tc>
      </w:tr>
      <w:tr>
        <w:trPr>
          <w:trHeight w:val="240" w:hRule="atLeast"/>
        </w:trPr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3 год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4 г.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526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 796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Развитие образовательной системы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300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268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48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48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94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943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19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1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0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7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6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0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7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6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0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0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5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снащение муниципальных образовательных организаций, реализующих программы дошкольного образования, уличными игровыми комплекса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5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5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дошкольных образовательных учреждений ЗАТО Озерный уличными игровыми комплекса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5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21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8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6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4,6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68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68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37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37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541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529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бще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58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58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8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04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04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04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044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обще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ов в рамках поддержки школьных инициатив Тверской области в МБОУ СОШ №1 ЗАТО Озерный Тверской области в 2023 год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ов в рамках поддержки школьных инициатив Тверской области в МБОУ СОШ №2 ЗАТО Озерный Тверской области в 2023 год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18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образовательных проектов в рамках поддержки школьных инициатив в МБОУ СОШ №1 ЗАТО Озерный Тверской области в 2023 год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образовательных проектов в рамках поддержки школьных инициатив в МБОУ СОШ №2 ЗАТО Озерный Тверской области в 2023 год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8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64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7</w:t>
            </w:r>
          </w:p>
        </w:tc>
      </w:tr>
      <w:tr>
        <w:trPr>
          <w:trHeight w:val="16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513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513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850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850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3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3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B517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EB517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19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5530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5530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18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18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19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19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9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89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56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40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 методический кабинет отдела образования администрации ЗАТО Озерный и централизованную бухгалтерию отдела образования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56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40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86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86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8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5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Культура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535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535,6</w:t>
            </w:r>
          </w:p>
        </w:tc>
      </w:tr>
      <w:tr>
        <w:trPr>
          <w:trHeight w:val="8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17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17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7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13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13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9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3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4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4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34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овышение заработной платы работникам учреждений культур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осуществление единовременной выплаты к началу учебного года работникам муниципальных 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к началу учебного года работникам МБУ ДО "ДШ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4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L51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государственную поддержку отрасли культуры (в части мероприятий по модернизации библиотек в части комплектования книжного фонда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2L51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8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8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2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2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1</w:t>
            </w:r>
          </w:p>
        </w:tc>
      </w:tr>
      <w:tr>
        <w:trPr>
          <w:trHeight w:val="4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Физическая культура и спорт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15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15,4</w:t>
            </w:r>
          </w:p>
        </w:tc>
      </w:tr>
      <w:tr>
        <w:trPr>
          <w:trHeight w:val="34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15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15,4</w:t>
            </w:r>
          </w:p>
        </w:tc>
      </w:tr>
      <w:tr>
        <w:trPr>
          <w:trHeight w:val="12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0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73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79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</w:tr>
      <w:tr>
        <w:trPr>
          <w:trHeight w:val="1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Молодежь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Адресные меры поддержки населения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Пенсионное обеспечение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ыплаты к государственной пен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6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146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63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146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й детских и спортивных площад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1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1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8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5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комфортной городской сре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6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06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реализацию программ по поддержке местных инициатив в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7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реализацию программ по поддержке местных инициатив в тверской области, приобретение игрового комплекса для благоустройства детской площадки в районе жилого дома №23 по ул. Ленинградской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9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по поддержке местных инициатив в Тверской области, устройство детской игровой площадки в лесопарковой зоне напротив дома №4 по ул. Уварова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по поддержке местных инициатив в Тверской области, приобретение игрового комплекса для благоустройства детской площадки в районе жилого дома №23 по ул. Ленинградской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66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90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детского игрового оборудования на дворовой территории закрытого административно-территориального образования "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памятника первому командующему Ракетными войсками стратегического назначения Неделину Митрофану Иванович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1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9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1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9,4</w:t>
            </w:r>
          </w:p>
        </w:tc>
      </w:tr>
      <w:tr>
        <w:trPr>
          <w:trHeight w:val="5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изготовление и установку памятников в муниципальных образованиях Тверской области известным гражданам регион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73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1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памятников в муниципальных образованиях Тверской области известным гражданам регион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3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S1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3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201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18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детских игровых комплек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1118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2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0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дрение элементов АПК "Безопасный город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01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9</w:t>
            </w:r>
          </w:p>
        </w:tc>
      </w:tr>
      <w:tr>
        <w:trPr>
          <w:trHeight w:val="4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4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9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8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онкурса "Безопасное колесо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онкурсов рисунков, плакатов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36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5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иление технической укрепленности объектов с массовым пребыванием люд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8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5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8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5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мущества казн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8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8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7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7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в отношении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ирования капитального ремонта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7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7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ъектов основных сред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08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54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5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1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сячника гражданской обороны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евременное исполнение и освежение запасов 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1</w:t>
            </w:r>
          </w:p>
        </w:tc>
      </w:tr>
      <w:tr>
        <w:trPr>
          <w:trHeight w:val="71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5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финансовых резерв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5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9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9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8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3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учреждениях спор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учреждениях культур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МБОУ ДОД "ДШ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73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11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0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0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03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4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МКУ "АТ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03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4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5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5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4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1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31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30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Дорожное хозяйство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85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984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47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606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и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56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15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56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15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и ремонт улично-дорожной сети в ЗАТО Озерный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0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мочный и текущий ремонт улично-дорожной сет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спортизация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БУ "Дорсерви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8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7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8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1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8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1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82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S1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1S1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3-2025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85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04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снабжение муниципальных объект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85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04,6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10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02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75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10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02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75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S070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8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8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S070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8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8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6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котельных и оборудования котельны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2006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09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10,7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14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9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3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3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64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91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64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64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1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8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6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5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4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4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37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37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1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1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и спорта админист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9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6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3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8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3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2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1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0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7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 Дум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3,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4,3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4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0554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554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00554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оощрение за достижение показателей деятельности органов исполнительной власти Тверской области (на поощрение муниципальных управленческих команд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54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54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7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color w:val="000000"/>
          <w:sz w:val="22"/>
          <w:szCs w:val="22"/>
        </w:rPr>
        <w:t>от 14.06.2024 № 17</w:t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щий объем бюджетных ассигнований, направляемых на исполнение публичных нормативных обязательств,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/>
      </w:pPr>
      <w:r>
        <w:rPr>
          <w:sz w:val="22"/>
          <w:szCs w:val="22"/>
        </w:rPr>
        <w:t xml:space="preserve">                             </w:t>
      </w:r>
      <w:r>
        <w:rPr/>
        <w:t>тыс. руб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1455"/>
        <w:gridCol w:w="1474"/>
        <w:gridCol w:w="1583"/>
      </w:tblGrid>
      <w:tr>
        <w:trPr>
          <w:trHeight w:val="166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сходов по БК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тверждено решением о бюджете на 2023 год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на 01.01.2024 г.</w:t>
            </w:r>
          </w:p>
        </w:tc>
      </w:tr>
      <w:tr>
        <w:trPr>
          <w:trHeight w:val="833" w:hRule="atLeast"/>
        </w:trPr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ыплаты к государственной пенс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22006Э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3,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,0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08:00Z</dcterms:created>
  <dc:creator>Финансовый отдел</dc:creator>
  <dc:description/>
  <cp:keywords/>
  <dc:language>en-US</dc:language>
  <cp:lastModifiedBy>USERZATO</cp:lastModifiedBy>
  <cp:lastPrinted>2024-05-29T10:25:00Z</cp:lastPrinted>
  <dcterms:modified xsi:type="dcterms:W3CDTF">2024-06-07T07:36:00Z</dcterms:modified>
  <cp:revision>4</cp:revision>
  <dc:subject/>
  <dc:title>СОВЕТ ДЕПУТАТОВ</dc:title>
</cp:coreProperties>
</file>